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022 r. poz. 1710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OSTAWA ŻYWNOŚCI W GRUPIE ASORTYMEN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NABIAŁ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1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/>
      </w:pPr>
      <w:r>
        <w:rPr>
          <w:sz w:val="32"/>
          <w:u w:val="single"/>
        </w:rPr>
        <w:t>SZCZEGÓŁOWY OPIS PRZEDMIOTU ZAMÓWIENIA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gólna charakterystyka zamówienia: zakup i dostawa żywności w grupie asortymentowej : NABIAŁ – produkty mleczarskie do Domu Pomocy Społecznej w Mielcu. 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biał – produkty mleczarskie cechować ma świeżość, dobry smak po otwarciu produktów, niezbrylowane sery naturalne, gęste jogurty itp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będzie dostarczał zamówione artykuły pierwszej klasy jakości, świeże, odpowiadające normom jakościowym właściwym dla danego rodzaju produktów, które obowiązują na terenie Polski, o aktualnych terminach przydatności do spożycia. Opakowania dostarczanych przez Wykonawcę artykułów spożywczych muszą być oznakowane widoczną datą terminu przydatności do spożycia, oraz etykietą z występującymi alergenami. Artykuły muszą mieć jak najdłuższy okres przydatności do spożycia. Niedopuszczalne jest dostarczanie towaru z krótką datą przydatności do spożycia, mniej niż 20% czasu licząc od daty produkcji towaru do końcowej daty jego przydatności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uje się do dostarczania zamawianych produktów do siedziby Zamawiającego własnym transportem na własny koszt i ryzyko, przy zachowaniu odpowiednich reżimów sanitarnych wymaganych dla przewozu żywności z ustawą z dnia 25 sierpnia 2006 r. o bezpieczeństwie i żywności i żywienia (Dz. U. 2020 r. poz. 2021) oraz innymi aktualnie obowiązującymi przepisami prawa w zakresie przedmiotu zamówienia. Koszt dostarczenia musi być wliczony w oferowane ceny jednostkowe artykułów spożywczych. Wykonawcy nie przysługuje odrębne wynagrodzenie z tytułu dostarczenia produktów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 rozładowania i wniesienia towaru do magazynu DPS. Wykonawca Zobowiązuje się przekazać towar bezpośrednio osobie uprawnionej do odbioru i kontroli ilościowej i jakościowej. Nie dopuszcza się pozostawienia dostaw przez Wykonawcę osobom nieuprawnionym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kres przedmiotowy zawiera Formularz cenowy, zawiera pozycje wymagane przez Zamawiającego wraz z ilości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323786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A.27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6:23:00Z</dcterms:created>
  <dc:creator>Powiatowy Zarząd Dróg</dc:creator>
  <dc:description/>
  <cp:keywords/>
  <dc:language>en-US</dc:language>
  <cp:lastModifiedBy>ELZBIETA.KALKOWSKA</cp:lastModifiedBy>
  <cp:lastPrinted>2022-12-12T14:19:00Z</cp:lastPrinted>
  <dcterms:modified xsi:type="dcterms:W3CDTF">2022-12-12T13:19:00Z</dcterms:modified>
  <cp:revision>11</cp:revision>
  <dc:subject/>
  <dc:title>Przecław  2000-05-</dc:title>
</cp:coreProperties>
</file>