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DOSTAWA ŻYWNOŚCI W GRUPIE ASORTYMENTOWEJ: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2"/>
        </w:rPr>
        <w:t>MIĘSO I WĘDLINY”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1.06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Heading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Ogólna charakterystyka zamówienia: zakup i dostawa żywności w grupie asortymentowej </w:t>
      </w:r>
      <w:r>
        <w:rPr>
          <w:rFonts w:cs="Arial" w:ascii="Arial" w:hAnsi="Arial"/>
          <w:sz w:val="22"/>
          <w:szCs w:val="22"/>
        </w:rPr>
        <w:t>: Mięso i wędliny</w:t>
      </w:r>
      <w:r>
        <w:rPr>
          <w:rFonts w:cs="Arial" w:ascii="Arial" w:hAnsi="Arial"/>
          <w:b w:val="false"/>
          <w:sz w:val="22"/>
          <w:szCs w:val="22"/>
        </w:rPr>
        <w:t xml:space="preserve"> do Domu Pomocy Społecznej w Mielcu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Mięso świeże, niemrożone, nierozmrażane, o barwie i zapachu charakterystycznym dla danego rodzaju, jędrne, elastyczne, pochodzące z produkcji krajowej. </w:t>
      </w:r>
    </w:p>
    <w:p>
      <w:pPr>
        <w:pStyle w:val="Heading"/>
        <w:spacing w:lineRule="auto" w:line="276"/>
        <w:ind w:left="72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barwa mięsa wieprzowego świeżego powinna być bladoróżowa do czerwonej, mięso powinno być soczyste; barwa, zapach, konsystencja, powierzchnia i przekrój mają świadczyć o świeżości produktu, dopuszczalna niewielka ilość okrywy tłuszczowej w przypadku mięs tłustych np. karczek, schab</w:t>
      </w:r>
    </w:p>
    <w:p>
      <w:pPr>
        <w:pStyle w:val="Heading"/>
        <w:spacing w:lineRule="auto" w:line="276"/>
        <w:ind w:left="72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- wędliny świeże, osłony ściśle przylegające do farszu, o czystej, suchej powierzchni i charakterystycznym dla danego asortymentu zapachu i wyglądzie; </w:t>
      </w:r>
    </w:p>
    <w:p>
      <w:pPr>
        <w:pStyle w:val="Heading"/>
        <w:spacing w:lineRule="auto" w:line="276"/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- wędliny powinny być pakowane w atmosferze chronionej; </w:t>
      </w:r>
    </w:p>
    <w:p>
      <w:pPr>
        <w:pStyle w:val="Heading"/>
        <w:spacing w:lineRule="auto" w:line="276"/>
        <w:ind w:left="72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wędliny, szynki i kiełbasy – zawartość mięsa min 70 % wytwarzane bez MOM, smak i zapach charakterystyczny dla mięsa peklowanego, parzonego i użytych przypraw, konsystencja ścisła; barwa na przekroju jasno różowa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przydatności produktów do spożycia ma być nie krótszy niż 14 dni od daty dostawy do Zamawiającego dla wędlin i kiełbas oraz 5 dni dla mięsa świeżego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wca zobowiązuje się do dostarczania zamawianych produktów do siedziby Zamawiającego własnym transportem na własny koszt i ryzyko, przy zachowaniu odpowiednich reżimów sanitarnych wymaganych dla przewozu żywności z ustawą z dnia 25 sierpnia 2006 r. o bezpieczeństwie żywności i żywienia (Dz. U. 2022 r. poz. 2132) oraz innymi aktualnie obowiązującymi przepisami prawa w zakresie przedmiotu zamówienia. Koszt dostarczenia musi być wliczony w oferowane ceny jednostkowe artykułów spożywczych. Wykonawcy nie przysługuje odrębne wynagrodzenie z tytułu dostarczenia produktów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stawy produktów muszą być realizowane zgodnie z zasadami GHP i GMP, posiadać świadectwa  jakości oraz aktualne zaświadczenie z Powiatowego Inspektoratu Weterynarii o podleganiu kontroli. Mięsa i wyroby wędliniarskie powinny posiadać handlowy dokument identyfikacyjny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wca zobowiązany jest do rozładowania i wniesienia towaru do magazynu DPS. Wykonawca Zobowiązuje się przekazać towar bezpośrednio osobie uprawnionej do odbioru i kontroli ilościowej i jakościowej. Nie dopuszcza się pozostawienia dostaw przez Wykonawcę osobom nieuprawnionym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akres przedmiotowy zawiera Formularz cenowy, zawierający pozycje wymagane przez Zamawiającego wraz z ilościami.</w:t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i/>
        <w:i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en-US"/>
      </w:rPr>
      <w:drawing>
        <wp:inline distT="0" distB="0" distL="0" distR="0">
          <wp:extent cx="3237865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/>
        <w:color w:val="1F3864"/>
        <w:sz w:val="18"/>
        <w:szCs w:val="18"/>
        <w:lang w:eastAsia="ar-SA"/>
      </w:rPr>
      <w:t>A.271.0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9:05:00Z</dcterms:created>
  <dc:creator>Powiatowy Zarząd Dróg</dc:creator>
  <dc:description/>
  <cp:keywords/>
  <dc:language>en-US</dc:language>
  <cp:lastModifiedBy>ELZBIETA.KALKOWSKA</cp:lastModifiedBy>
  <cp:lastPrinted>2018-04-25T13:03:00Z</cp:lastPrinted>
  <dcterms:modified xsi:type="dcterms:W3CDTF">2023-05-15T08:51:00Z</dcterms:modified>
  <cp:revision>15</cp:revision>
  <dc:subject/>
  <dc:title>Przecław  2000-05-</dc:title>
</cp:coreProperties>
</file>