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OSTAWA ŻYWNOŚCI W GRUPIE ASORTYMEN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DRÓB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1.06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/>
      </w:pPr>
      <w:r>
        <w:rPr>
          <w:sz w:val="32"/>
          <w:u w:val="single"/>
        </w:rPr>
        <w:t>SZCZEGÓŁOWY OPIS PRZEDMIOTU ZAMÓWIENIA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gólna charakterystyka zamówienia: zakup i dostawa żywności w grupie asortymentowej </w:t>
      </w:r>
      <w:r>
        <w:rPr>
          <w:rFonts w:cs="Arial" w:ascii="Arial" w:hAnsi="Arial"/>
          <w:sz w:val="22"/>
          <w:szCs w:val="22"/>
        </w:rPr>
        <w:t>: DRÓB</w:t>
      </w:r>
      <w:r>
        <w:rPr>
          <w:rFonts w:cs="Arial" w:ascii="Arial" w:hAnsi="Arial"/>
          <w:b w:val="false"/>
          <w:sz w:val="22"/>
          <w:szCs w:val="22"/>
        </w:rPr>
        <w:t xml:space="preserve"> do Domu Pomocy Społecznej w Mielcu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ięso świeże, niemrożone, nierozmrażane, o barwie i zapachu charakterystycznym dla danego rodzaju. Winno być hermetycznie pakowane, opakowania jednostkowe nie mogą być uszkodzone. Mięso musi być odpowiednio posortowane przez Wykonawcę i musi być najwyższej jakości, spełniać wymogi sanitarno –epidemiologiczne oraz zasady systemu HACCP w tym przede wszystkim musi odpowiadać wymaganiom jakościowym stosownie do obowiązujących przepisów.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arwa mięsa drobiowego świeżego powinna być bladoróżowa, mięso powinno być soczyste; barwa, zapach, konsystencja, powierzchnia i przekrój mają świadczyć o świeżości produktu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przydatności produktów do spożycia ma być nie krótszy niż 5 dni od daty dostawy do Zamawiającego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obowiązuje się do dostarczania zamawianych produktów do siedziby Zamawiającego własnym transportem na własny koszt i ryzyko, przy zachowaniu odpowiednich reżimów sanitarnych wymaganych dla przewozu żywności z ustawą z dnia 25 sierpnia 2006 r. o bezpieczeństwie  żywności i żywienia (Dz. U. 2022 r. poz. 2132) oraz innymi aktualnie obowiązującymi przepisami prawa w zakresie przedmiotu zamówienia. Koszt dostarczenia musi być wliczony w oferowane ceny jednostkowe artykułów spożywczych. Wykonawcy nie przysługuje odrębne wynagrodzenie z tytułu dostarczenia produktów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stawy produktów muszą być realizowane zgodnie z zasadami GHP i GMP, posiadać świadectwa  jakości oraz aktualne zaświadczenie z Powiatowego Inspektoratu Weterynarii o podleganiu kontroli. Mięsa i wyroby wędliniarskie powinny posiadać handlowy dokument identyfikacyjny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zobowiązany jest do rozładowania i wniesienia towaru do magazynu DPS. Wykonawca Zobowiązuje się przekazać towar bezpośrednio osobie uprawnionej do odbioru i kontroli ilościowej i jakościowej. Nie dopuszcza się pozostawienia dostaw przez Wykonawcę osobom nieuprawnionym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kres przedmiotowy zawiera Formularz cenowy, zawiera pozycje wymagane przez Zamawiającego wraz z ilościami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i/>
        <w:i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323786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>Nr postępowania</w:t>
    </w:r>
    <w:r>
      <w:rPr>
        <w:rFonts w:cs="Arial" w:ascii="Arial" w:hAnsi="Arial"/>
        <w:b/>
        <w:bCs/>
        <w:i/>
        <w:color w:val="4472C4"/>
        <w:sz w:val="18"/>
        <w:szCs w:val="18"/>
        <w:lang w:val="en-US" w:eastAsia="ar-SA"/>
      </w:rPr>
      <w:t xml:space="preserve">: </w:t>
    </w:r>
    <w:r>
      <w:rPr>
        <w:rFonts w:cs="Arial" w:ascii="Arial" w:hAnsi="Arial"/>
        <w:b/>
        <w:bCs/>
        <w:color w:val="4472C4"/>
        <w:sz w:val="18"/>
        <w:szCs w:val="18"/>
        <w:lang w:eastAsia="ar-SA"/>
      </w:rPr>
      <w:t>A.271.0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9:05:00Z</dcterms:created>
  <dc:creator>Powiatowy Zarząd Dróg</dc:creator>
  <dc:description/>
  <cp:keywords/>
  <dc:language>en-US</dc:language>
  <cp:lastModifiedBy>ELZBIETA.KALKOWSKA</cp:lastModifiedBy>
  <cp:lastPrinted>2018-04-25T13:03:00Z</cp:lastPrinted>
  <dcterms:modified xsi:type="dcterms:W3CDTF">2023-05-15T08:53:00Z</dcterms:modified>
  <cp:revision>7</cp:revision>
  <dc:subject/>
  <dc:title>Przecław  2000-05-</dc:title>
</cp:coreProperties>
</file>